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605</wp:posOffset>
                </wp:positionV>
                <wp:extent cx="5943600" cy="434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 xml:space="preserve">2014 GELL Summer Academy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libri" w:hAnsi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Boston University &amp; Malden Public Scho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4.2pt;mso-wrap-distance-left:9pt;mso-wrap-distance-right:9pt;mso-wrap-distance-top:0pt;mso-wrap-distance-bottom:0pt;margin-top:-1.1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 xml:space="preserve">2014 GELL Summer Academy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libri" w:hAnsi="Calibri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>Boston University &amp; Malden Public Schoo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ame:______________________________________________Date:____________________</w:t>
      </w:r>
    </w:p>
    <w:p>
      <w:pPr>
        <w:pStyle w:val="Normal"/>
        <w:rPr/>
      </w:pPr>
      <w:r>
        <w:rPr>
          <w:rFonts w:cs="Arial" w:ascii="Calibri" w:hAnsi="Calibri"/>
        </w:rPr>
        <w:t xml:space="preserve">Writing Prompt &amp; WIDA Writing Rubric from: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2008 Board of Regents of the University of Wisconsin System </w:t>
      </w:r>
      <w:hyperlink r:id="rId2">
        <w:r>
          <w:rPr>
            <w:rStyle w:val="InternetLink"/>
            <w:rFonts w:cs="Arial" w:ascii="Calibri" w:hAnsi="Calibri"/>
          </w:rPr>
          <w:t>www.wida.us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irections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 xml:space="preserve">Read </w:t>
      </w:r>
      <w:r>
        <w:rPr>
          <w:rFonts w:cs="Arial" w:ascii="Calibri" w:hAnsi="Calibri"/>
          <w:b/>
          <w:u w:val="single"/>
        </w:rPr>
        <w:t>Improving Our School</w:t>
      </w:r>
      <w:r>
        <w:rPr>
          <w:rFonts w:cs="Arial" w:ascii="Calibri" w:hAnsi="Calibri"/>
        </w:rPr>
        <w:t>, and then write a full composition by following: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1. Prepare Your Ideas for Writing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2.  Plan Your Writing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3. Write Your Composition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4. Be sure to check your writing!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</w:rPr>
        <w:t xml:space="preserve">Make sure you look over the </w:t>
      </w:r>
      <w:r>
        <w:rPr>
          <w:rFonts w:cs="Arial" w:ascii="Calibri" w:hAnsi="Calibri"/>
          <w:b/>
          <w:u w:val="single"/>
        </w:rPr>
        <w:t>WIDA Writing Rubric</w:t>
      </w:r>
      <w:r>
        <w:rPr>
          <w:rFonts w:cs="Arial" w:ascii="Calibri" w:hAnsi="Calibri"/>
        </w:rPr>
        <w:t>, and do your best writing in English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 Teacher Use Only: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115"/>
              <w:gridCol w:w="3115"/>
            </w:tblGrid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Linguistic Complexity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Vocabulary Usage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Language Control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Level: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Level: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Level: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e WIDA Writing  Rubric on page 5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Improving Our School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riting, Grades 6-8 Tier C Language of Language Arts and Social &amp; Instructional Languag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ead these four ideas on how to improve our school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A local charity donated $10,000 to your school.  The principal has asked the students for ideas on how to spend the money.  These are the most popular idea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lang w:val="en-US" w:eastAsia="en-US"/>
        </w:rPr>
        <w:drawing>
          <wp:inline distT="0" distB="0" distL="0" distR="0">
            <wp:extent cx="5074285" cy="45720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29" t="7062" r="23535" b="5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inline distT="0" distB="0" distL="0" distR="0">
            <wp:extent cx="5321300" cy="32696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365" t="16722" r="26238" b="2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-Write Here: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lang w:val="en-US" w:eastAsia="en-US"/>
        </w:rPr>
        <w:drawing>
          <wp:inline distT="0" distB="0" distL="0" distR="0">
            <wp:extent cx="5490210" cy="1828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394" t="12539" r="24985" b="56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2 WIDA Writing Rubri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58"/>
        <w:gridCol w:w="2343"/>
        <w:gridCol w:w="2564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guistic Complexit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Usag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Control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Reaching*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ariety of sentence lengths of varying linguistic complexity in single tightly organized paragraph or in a well-organized extended text: tight cohesion and organiz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stent use of just the right word in just the right place; Vocabulary Usage in general, specific, or technical languag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 reached comparability to that of English proficient peers functioning at the “proficient” level in state-wide assessments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Bridgi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ariety of sentence lengths of varying linguistic complexity in a single organized paragraph or in extended text; cohesion and organizatio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ge of technical language related to the content area; evident facility with needed vocabulary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aching comparability to that of English proficient peers; errors don’t impede comprehensibility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Expandi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ariety of sentence lengths of varying linguistic complexity; emerging cohesion used to provide detail and clarity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ge of specific and some technical language related to content area; lack of needed vocabulary may be occasionally evident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ly comprehensible when writing in sentences; comprehensibility may from time to time be impeded by errors when attempting to produce more complex text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evelopi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ple and expanded sentences that show emerging complexity used to provide detail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ge of general and some specific language related to content area; lack of needed vocabulary may be evident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ly comprehensible when writing in sentences; comprehensibility may from time to time be impeded by errors when attempting to produce more complex text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Emergi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rases and short sentences:  varying amount of text may be copied or adapted; some attempt at organization may be eviden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ge of general language related to the content area; lack of vocabulary may be evident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ly comprehensible when text is adapted from model or source text, or when original text is limited to simple text; comprehensibility may be often impeded by errors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Enteri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words, set phrases or chunks of simple language; varying amounts of text may be copied or adapted; adapted text contains original language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ge of highest frequency vocabulary from school setting and content areas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ly comprehensible when text is copied or adapted from model or source text; comprehensibility may be significantly impeded in original text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Level 6 is reserved for students whose written English is comparable to that of their English-proficient peers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2455" cy="137477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653" t="24823" r="24357" b="53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mbria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 xml:space="preserve">Page </w:t>
    </w:r>
    <w:r>
      <w:rPr>
        <w:rFonts w:cs="Arial" w:ascii="Calibri" w:hAnsi="Calibri"/>
        <w:b/>
        <w:sz w:val="16"/>
        <w:szCs w:val="16"/>
      </w:rPr>
      <w:t>2008 Board of Regents of the University of Wisconsin System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HeaderChar">
    <w:name w:val="Header Char"/>
    <w:basedOn w:val="DefaultParagraphFont"/>
    <w:qFormat/>
    <w:rPr>
      <w:rFonts w:ascii="Cambria" w:hAnsi="Cambria" w:eastAsia="MS Mincho;ＭＳ 明朝" w:cs="Times New Roman"/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rFonts w:ascii="Cambria" w:hAnsi="Cambria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da.u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5:22:00Z</dcterms:created>
  <dc:creator>Mary Margaret</dc:creator>
  <dc:description/>
  <cp:keywords/>
  <dc:language>en-US</dc:language>
  <cp:lastModifiedBy>Mary Margaret</cp:lastModifiedBy>
  <cp:lastPrinted>2014-06-27T14:48:00Z</cp:lastPrinted>
  <dcterms:modified xsi:type="dcterms:W3CDTF">2014-06-27T18:48:00Z</dcterms:modified>
  <cp:revision>5</cp:revision>
  <dc:subject/>
  <dc:title/>
</cp:coreProperties>
</file>